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зорная спра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ссмотрению обращений граждан и юридических лиц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органы местного самоуправления на I квартал 2024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О СП «Верхнеталец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ОБРАЩЕ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 обращ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-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е обращ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и о составе семь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и на реализацию сельхозпродук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и нотариус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слуг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ризнание граждан в качестве нуждающихся в выделении древесины на ремонт жилого дома, хозпостроек и изгородей;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6:39:00Z</dcterms:created>
  <dc:creator>1</dc:creator>
  <dc:description/>
  <cp:keywords/>
  <dc:language>en-US</dc:language>
  <cp:lastModifiedBy>132</cp:lastModifiedBy>
  <cp:lastPrinted>2022-06-20T16:32:00Z</cp:lastPrinted>
  <dcterms:modified xsi:type="dcterms:W3CDTF">2024-04-01T02:36:00Z</dcterms:modified>
  <cp:revision>20</cp:revision>
  <dc:subject/>
  <dc:title>Обзорная справка</dc:title>
</cp:coreProperties>
</file>