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                                                                                                              «08» февраля 2024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внесении изменений и  дополнений  в Устав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 «Верхнеталецкое» Хоринского района  Республики Бурятия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Руководствуясь пунктом 1 части 10 статьи 35 Федерального закона от 06.10.2003 года №131-ФЗ «Об общих принципах организации местного самоуправления в Российской Федерации» (с последующими изменениями и дополнениями), Уставом поселения сельское поселение «Верхнеталецкое» Хоринского района Республики Бурятия, Совет депутатов </w:t>
      </w:r>
    </w:p>
    <w:p>
      <w:pPr>
        <w:pStyle w:val="Normal"/>
        <w:suppressAutoHyphens w:val="true"/>
        <w:ind w:firstLine="567"/>
        <w:jc w:val="center"/>
        <w:rPr/>
      </w:pPr>
      <w:r>
        <w:rPr/>
        <w:t>Р Е Ш И Л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1. Внести в Устав поселения сельского поселения «Верхнеталецкое» Хоринского района, принятый решением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, от 13.05.2022г. № 92, от 01.03.2023г. № 108, от 30.05.2023г. № 110, от 14.11.2023г. № 7) следующие изменения и дополнения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1. В статье 2 (Вопросы местного значения поселения) пункт </w:t>
      </w:r>
      <w:r>
        <w:rPr>
          <w:rFonts w:eastAsia="Calibri"/>
          <w:shd w:fill="FFFFFF" w:val="clear"/>
        </w:rPr>
        <w:t>12</w:t>
      </w:r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«12) организация и осуществление мероприятий по работе с детьми и молодёжью, участие в реализации молодёжной политики, разработка и реализация мер по обеспечению и защите прав и законных интересов молодёжи, разработка и реализация муниципальных программ по основным направлениям реализации молодёжной политики, организация и осуществление мониторинга реализации молодёжной политики в поселении;»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.2. В статье 28 (Полномочия Администрации поселения) пункт 6 части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«6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.3 В статье 28 пункт 7 части 1 слова «федеральными законами» заменить словами «Федеральным законом № 131-ФЗ от 6 октября 2003 года «Об общих принципах организации местного самоуправления в Российской Федерации.»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.3. Статью 35 (Вступление в силу муниципальных правовых актов)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«Статья 35. Порядок официального обнародования и вступления в силу муниципальных правовых актов поселения»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. Муниципальные правовые акты поселения вступают в силу в порядке, установленном настоящим Уставом, за исключением нормативных правовых актов Совета депутатов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. Муниципальные нормативные правовые акты поселения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подлежат официальному обнародованию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Иные муниципальные правовые акты поселения подлежат официальному обнародованию в случаях, предусмотренных федеральными законами, законами Республики Бурятия, настоящим Уставом, решениями Совета депутатов либо самими муниципальными правовыми актами поселения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. Муниципальные правовые акты поселения, подлежащие официальному обнародованию, вступают в силу на следующий день после дня их официального обнародования, если иной срок вступления их в силу не установлен федеральным законом, законом Республики Бурятия, настоящим Уставом либо самими муниципальными правовыми актами поселения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4. Иные муниципальные правовые акты поселения вступают в силу со дня их подписания, если иной срок вступления их в силу не установлен федеральным законом, законом Республики Бурятия, настоящим Уставом либо самими муниципальными правовыми актами поселения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5. Официальным обнародованием (официальным опубликованием) муниципального правового акта поселения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поселения или первое размещение его полного текста в сетевом издании, указанных в части 6 настоящей статьи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6. Источником официального опубликования (официального обнародования) является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) газета «Удинская Новь»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) портал Минюста России «Нормативные правовые акты в Российской Федерации» (htpp://pravo-minjust.ru, http://право-минюст.рф, регистрация в качестве сетевого издания: Эл № ФС-72471 от 05.03.2018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7. Дополнительным источником официального обнародования муниципальных правовых актов поселения является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) размещение (вывешивание) его полного текста на специально оборудованных стендах в специально отведённых местах на территории поселения, определённых нормативным правовым актом Главы поселения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) размещение на официальном сайте поселения в информационно - 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. Настоящее решение вступает в силу после его государственной регистрации и официального опубликования (обнародования)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. В порядке, установленном Федеральным законом от 21.07.2005 №97-ФЗ «О государственной регистрации уставов муниципальных образований» в 15-ти дневный срок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О СП «Верхнеталецкое»                                                                                           Л. Н. Му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МО СП «Верхнеталецкое»                                                                            Ю. Л. Филипп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eastAsia="ru-RU" w:bidi="ar-SA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1:53:00Z</dcterms:created>
  <dc:creator>Цыренов А.Б.</dc:creator>
  <dc:description/>
  <dc:language>en-US</dc:language>
  <cp:lastModifiedBy>1</cp:lastModifiedBy>
  <cp:lastPrinted>2024-02-08T09:24:00Z</cp:lastPrinted>
  <dcterms:modified xsi:type="dcterms:W3CDTF">2024-06-03T07:51:07Z</dcterms:modified>
  <cp:revision>3</cp:revision>
  <dc:subject>изменения по 517-ФЗ</dc:subject>
  <dc:title>Модельный МПА МО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27F4D86A44060A0FD49B91C9659DC_13</vt:lpwstr>
  </property>
  <property fmtid="{D5CDD505-2E9C-101B-9397-08002B2CF9AE}" pid="3" name="KSOProductBuildVer">
    <vt:lpwstr>1049-12.2.0.16909</vt:lpwstr>
  </property>
</Properties>
</file>