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СПУБЛИКА 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Р И Н С К И Й    Р А Й О Н</w:t>
      </w:r>
    </w:p>
    <w:p>
      <w:pPr>
        <w:pStyle w:val="Heading1"/>
        <w:jc w:val="center"/>
        <w:rPr/>
      </w:pPr>
      <w:r>
        <w:rPr/>
        <w:t>МУНИЦИПАЛЬНОЕ ОБРАЗОВАНИЕ СЕЛЬСКОЕ ПОСЕЛЕНИЕ</w:t>
      </w:r>
    </w:p>
    <w:p>
      <w:pPr>
        <w:pStyle w:val="Heading1"/>
        <w:jc w:val="center"/>
        <w:rPr/>
      </w:pPr>
      <w:r>
        <w:rPr/>
        <w:t>«ВЕРХНЕТАЛЕЦ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71421 Республика Бур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Хорин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.Верхние Тальцы</w:t>
      </w:r>
    </w:p>
    <w:p>
      <w:pPr>
        <w:pStyle w:val="Normal"/>
        <w:pBdr>
          <w:bottom w:val="thickThinSmallGap" w:sz="24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л.Кучумова, 142                                                                                  тел.(факс) 25-1-23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eastAsia="Calibri" w:cs="Calibri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10 апрел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О проведени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ву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есячник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чистоты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благоустрой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населённых пунктах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ельское поселение «Верхнеталец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ксимально благоприятных, здоровых, экологически безопасных условий проживания и внешней привлекательности территорий населённых пунктов сельского поселения «Верхнеталецкое», а также для организации целенаправленной деятельности жителей, организаций, объединений граждан в акциях и субботниках по уборке территор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</w:t>
      </w:r>
      <w:r>
        <w:rPr>
          <w:rFonts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cs="Times New Roman" w:ascii="Times New Roman" w:hAnsi="Times New Roman"/>
          <w:sz w:val="24"/>
          <w:szCs w:val="24"/>
        </w:rPr>
        <w:t xml:space="preserve">месячник </w:t>
      </w:r>
      <w:r>
        <w:rPr>
          <w:rFonts w:cs="Times New Roman" w:ascii="Times New Roman" w:hAnsi="Times New Roman"/>
          <w:sz w:val="24"/>
          <w:szCs w:val="24"/>
          <w:lang w:val="ru-RU"/>
        </w:rPr>
        <w:t>чисто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благоустройства населённых пунктов сельского поселения «Верхнеталецкое» с  </w:t>
      </w:r>
      <w:r>
        <w:rPr>
          <w:rFonts w:cs="Times New Roman" w:ascii="Times New Roman" w:hAnsi="Times New Roman"/>
          <w:sz w:val="24"/>
          <w:szCs w:val="24"/>
          <w:lang w:val="ru-RU"/>
        </w:rPr>
        <w:t>10 апреля 2024 года по 10 июня 2024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" w:leader="none"/>
        </w:tabs>
        <w:spacing w:lineRule="auto" w:line="240" w:before="0" w:after="0"/>
        <w:ind w:left="577" w:hanging="1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телям сёл  произве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у  приусадебных участков и придомовых территорий от мусора, отходов деревообработки (срезки, опилки)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ывоз ТБО  производить строго на санкционированные свалки, обеспечив при этом  прави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еревозки ( т.е. не допускать захламления улиц и дорог)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мендовать руководителям всех хозяйствующих субъектов  независимо от форм собственности произвести на подведомственных территориях субботники по  очистке  закреплённых территори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ановление вступает в силу со дня его 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зования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«Верхнеталецкое»                                        Ю. Л. Филипп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77" w:hanging="43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00:00Z</dcterms:created>
  <dc:creator>Admin</dc:creator>
  <dc:description/>
  <dc:language>en-US</dc:language>
  <cp:lastModifiedBy>1</cp:lastModifiedBy>
  <cp:lastPrinted>2024-04-10T08:31:00Z</cp:lastPrinted>
  <dcterms:modified xsi:type="dcterms:W3CDTF">2024-04-10T00:32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B7AA58AA346A5AD887EA43825327D</vt:lpwstr>
  </property>
  <property fmtid="{D5CDD505-2E9C-101B-9397-08002B2CF9AE}" pid="3" name="KSOProductBuildVer">
    <vt:lpwstr>1049-12.2.0.16731</vt:lpwstr>
  </property>
</Properties>
</file>