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брание жителей МО СП «Верхнеталецкое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«23» мая 2024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года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клад главы администрации МО СП «Верхнеталецкое» Филиппова Юрия Львовича о проделанной работе за 20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год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Булат Алексеевич и приглашённые  руководители и специалисты  служб и ведомств Хоринского района!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ю Вам итоги социально-экономического развития нашего поселения за 202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г.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своего доклада остановлюсь на небольшой справке о нашем поселении, которое расположено в 80 км от  административного  центра  района села Хоринск и 100 км от столицы республики г.Улан-Удэ.</w:t>
      </w:r>
    </w:p>
    <w:p>
      <w:pPr>
        <w:pStyle w:val="Normal"/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став администрации сельское поселение  «Верхнеталецкое» входят два населенных пункта: с. Верхние Тальцы, у. Додо-Гол. Административным центром сельского поселения является село Верхние Тальц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щая численность населения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01.01.20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оставляла 1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л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Верхние Тальцы- 1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6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с.Додо-Гол – 20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л. (мужчин – 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., женщин – 6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.)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з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, имеет отрицательную динамику, за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г родилось -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детей, умерло – 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человек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детей у нас дошкольного возраста, т.е. от 0 до 6 лет – 4</w:t>
      </w:r>
      <w:r>
        <w:rPr>
          <w:rFonts w:cs="Times New Roman" w:ascii="Times New Roman" w:hAnsi="Times New Roman"/>
          <w:sz w:val="28"/>
          <w:szCs w:val="28"/>
          <w:lang w:val="ru-RU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ебёнка, от 0 до  17 лет – 24</w:t>
      </w:r>
      <w:r>
        <w:rPr>
          <w:rFonts w:cs="Times New Roman" w:ascii="Times New Roman" w:hAnsi="Times New Roman"/>
          <w:sz w:val="28"/>
          <w:szCs w:val="28"/>
          <w:lang w:val="ru-RU"/>
        </w:rPr>
        <w:t>57</w:t>
      </w:r>
      <w:r>
        <w:rPr>
          <w:rFonts w:cs="Times New Roman" w:ascii="Times New Roman" w:hAnsi="Times New Roman"/>
          <w:sz w:val="28"/>
          <w:szCs w:val="28"/>
        </w:rPr>
        <w:t xml:space="preserve"> пенсионеров по старости – 19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чел., инвалиды – </w:t>
      </w:r>
      <w:r>
        <w:rPr>
          <w:rFonts w:cs="Times New Roman" w:ascii="Times New Roman" w:hAnsi="Times New Roman"/>
          <w:sz w:val="28"/>
          <w:szCs w:val="28"/>
          <w:lang w:val="ru-RU"/>
        </w:rPr>
        <w:t>93</w:t>
      </w:r>
      <w:r>
        <w:rPr>
          <w:rFonts w:cs="Times New Roman" w:ascii="Times New Roman" w:hAnsi="Times New Roman"/>
          <w:sz w:val="28"/>
          <w:szCs w:val="28"/>
        </w:rPr>
        <w:t>чел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у бюджет поселения составил по доходам – 4млн </w:t>
      </w:r>
      <w:r>
        <w:rPr>
          <w:rFonts w:cs="Times New Roman" w:ascii="Times New Roman" w:hAnsi="Times New Roman"/>
          <w:sz w:val="28"/>
          <w:szCs w:val="28"/>
          <w:lang w:val="ru-RU"/>
        </w:rPr>
        <w:t>413</w:t>
      </w:r>
      <w:r>
        <w:rPr>
          <w:rFonts w:cs="Times New Roman" w:ascii="Times New Roman" w:hAnsi="Times New Roman"/>
          <w:sz w:val="28"/>
          <w:szCs w:val="28"/>
        </w:rPr>
        <w:t xml:space="preserve"> тыс. руб. в том числе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ственные доходы  - 4</w:t>
      </w:r>
      <w:r>
        <w:rPr>
          <w:rFonts w:cs="Times New Roman" w:ascii="Times New Roman" w:hAnsi="Times New Roman"/>
          <w:sz w:val="28"/>
          <w:szCs w:val="28"/>
          <w:lang w:val="ru-RU"/>
        </w:rPr>
        <w:t>21,8</w:t>
      </w:r>
      <w:r>
        <w:rPr>
          <w:rFonts w:cs="Times New Roman" w:ascii="Times New Roman" w:hAnsi="Times New Roman"/>
          <w:sz w:val="28"/>
          <w:szCs w:val="28"/>
        </w:rPr>
        <w:t>тыс. руб., : НДФЛ составляет –8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>т.р,  земельного  налога собрали  - 2</w:t>
      </w:r>
      <w:r>
        <w:rPr>
          <w:rFonts w:cs="Times New Roman" w:ascii="Times New Roman" w:hAnsi="Times New Roman"/>
          <w:sz w:val="28"/>
          <w:szCs w:val="28"/>
          <w:lang w:val="ru-RU"/>
        </w:rPr>
        <w:t>51,8</w:t>
      </w:r>
      <w:r>
        <w:rPr>
          <w:rFonts w:cs="Times New Roman" w:ascii="Times New Roman" w:hAnsi="Times New Roman"/>
          <w:sz w:val="28"/>
          <w:szCs w:val="28"/>
        </w:rPr>
        <w:t>т.р.,  имущественный налог составил  -4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т.р. , аренда – </w:t>
      </w:r>
      <w:r>
        <w:rPr>
          <w:rFonts w:cs="Times New Roman" w:ascii="Times New Roman" w:hAnsi="Times New Roman"/>
          <w:sz w:val="28"/>
          <w:szCs w:val="28"/>
          <w:lang w:val="ru-RU"/>
        </w:rPr>
        <w:t>40</w:t>
      </w:r>
      <w:r>
        <w:rPr>
          <w:rFonts w:cs="Times New Roman" w:ascii="Times New Roman" w:hAnsi="Times New Roman"/>
          <w:sz w:val="28"/>
          <w:szCs w:val="28"/>
        </w:rPr>
        <w:t xml:space="preserve"> т.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езвозмездные поступления от вышестоящего бюджета (это дотации, трансферты, гранты)   составили  -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млн </w:t>
      </w:r>
      <w:r>
        <w:rPr>
          <w:rFonts w:cs="Times New Roman" w:ascii="Times New Roman" w:hAnsi="Times New Roman"/>
          <w:sz w:val="28"/>
          <w:szCs w:val="28"/>
          <w:lang w:val="ru-RU"/>
        </w:rPr>
        <w:t>992</w:t>
      </w:r>
      <w:r>
        <w:rPr>
          <w:rFonts w:cs="Times New Roman" w:ascii="Times New Roman" w:hAnsi="Times New Roman"/>
          <w:sz w:val="28"/>
          <w:szCs w:val="28"/>
        </w:rPr>
        <w:t xml:space="preserve"> т.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ходы бюджета составили –4 млн. </w:t>
      </w:r>
      <w:r>
        <w:rPr>
          <w:rFonts w:cs="Times New Roman" w:ascii="Times New Roman" w:hAnsi="Times New Roman"/>
          <w:sz w:val="28"/>
          <w:szCs w:val="28"/>
          <w:lang w:val="ru-RU"/>
        </w:rPr>
        <w:t>413</w:t>
      </w:r>
      <w:r>
        <w:rPr>
          <w:rFonts w:cs="Times New Roman" w:ascii="Times New Roman" w:hAnsi="Times New Roman"/>
          <w:sz w:val="28"/>
          <w:szCs w:val="28"/>
        </w:rPr>
        <w:t xml:space="preserve"> т.р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циальной сфере у нас действуют: Верхне-Талецкая общеобразовательная средняя школа, детский сад «Колокольчик», амбулатория с дневным стационаром,  сельский Дом Культуры в с. Верхние Тальцы и у.Додо-Гол, и две библиотеки: в с. Верхние Тальцы и у. Додо-Гол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на территории поселения работают: отделение ФГУП «Почта России», пожарная часть,  ГБУ РБ «Верхнеталецкий  лесхоз», ГКУ (государственное казённое  учреждение) лесничество  отдел по организации и обеспечению деятельности, а также филиал РЭС, мобильную связь обеспечивают операторы: МТС, Мегафон, Теле2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населения продуктами питания и промышленными товарами осущест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>девять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магазинами  и 2 киоска (включая 1 при почтовых узлах связи), а также 5 закусочны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поселения  работали следующие производственные предприят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в сельскохозяйственном производстве: </w:t>
      </w: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КФХ (Буянтуев В.Д., Сапунова О.И., Белоусов П.Н.)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-  промышленное производство представлено заготовкой и переработкой  древесины:  ИП Кузнецов Е.И.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лоусов П.Н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Сельское поселение «Верхнеталецкое» участвует в проекте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«Формирование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комфортно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городской среды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»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, в рамках этой программы были установлены спортивный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 комплекс, скамья,урна, освещение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на площадке по ул.Кучумова. 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i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В рамках проекта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 «1000 дворов»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в селе Верхние Тальцы – установлены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 xml:space="preserve"> качели, песочница, домик, тренажеры, урны, скамья с навесом, вообщем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элементы детских игровых площадок, устройство зоны тихого отдыха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. Сейчас идёт голосование по проекту «Комфортной городской среды», голосование продлится до 30 мая, призываем всех принять активное участие, на голосование два проекта это центральная площадь по ул.Кучумова и памятник Братская могила  партизан, павших в  бою с капелевцами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На территории поселения действует 6 ТОС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202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оду гранты выиграл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Сов, сумма составила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31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руб. (ТО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«Центральное» -45тыс.руб.(косметический  ремонт памятника ветеранам ВОВ, братской  могилы партизан); ТОС «Молодежное» 45 тыс.руб (ограждение и покраска площадки «1000 дворов»); ТОС «Верхнее - 45 тыс.руб. ( косметический ремонт, строительство домиков); ТОС «Лесовичок» - 80 тыс.руб.(ремонт и побелка кладбища, пиломатериал для строительства хоккейной коробки); ТОС «Додо-Гол» - 100 тыс.руб (ремонт клуба игры в теннис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В улусе Додо-Гол жители организовали новый ТОС «Эрмэлзэл» - построили Субарган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В 202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val="en-US" w:eastAsia="ru-RU"/>
        </w:rPr>
        <w:t>3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г. выиграли 5 ТОСов, сумма гранта составила 315 тыс.рублей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ТОС Додо-Гол–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4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0 т.р.,ТОС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«Эрмэлзэл» -80 т.р, ТОС «Тополя» -100тр.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ОСы«Лесовичок», «Верхнее»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по 45,0 тыс.руб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)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лагодаря ТОСам села заметно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ображаются. </w:t>
      </w:r>
    </w:p>
    <w:p>
      <w:pPr>
        <w:pStyle w:val="Style18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8"/>
        <w:ind w:left="0"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ьба к жителям села соблюдать правила пожарной безопасности, как в населенном пункте, так и в лесу,</w:t>
      </w:r>
      <w:r>
        <w:rPr>
          <w:sz w:val="28"/>
          <w:szCs w:val="28"/>
          <w:lang w:val="ru-RU"/>
        </w:rPr>
        <w:t>действует</w:t>
      </w:r>
      <w:r>
        <w:rPr>
          <w:sz w:val="28"/>
          <w:szCs w:val="28"/>
          <w:lang w:val="ru-RU"/>
        </w:rPr>
        <w:t xml:space="preserve"> особый противопожарный режим, </w:t>
      </w:r>
      <w:r>
        <w:rPr>
          <w:sz w:val="28"/>
          <w:szCs w:val="28"/>
        </w:rPr>
        <w:t xml:space="preserve"> правила благоустройства населенных пунктов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овы итоги работы Администрации за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.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лагодарю за внимание.</w:t>
      </w:r>
    </w:p>
    <w:p>
      <w:pPr>
        <w:pStyle w:val="Normal"/>
        <w:shd w:fill="FFFFFF" w:val="clear"/>
        <w:spacing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en-US"/>
    </w:rPr>
  </w:style>
  <w:style w:type="character" w:styleId="Style16">
    <w:name w:val="Основной текст Знак"/>
    <w:basedOn w:val="Style14"/>
    <w:qFormat/>
    <w:rPr>
      <w:b/>
      <w:bCs/>
      <w:sz w:val="24"/>
      <w:szCs w:val="24"/>
    </w:rPr>
  </w:style>
  <w:style w:type="character" w:styleId="1">
    <w:name w:val="Основной текст Знак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8:17:00Z</dcterms:created>
  <dc:creator>Vasya</dc:creator>
  <dc:description/>
  <dc:language>en-US</dc:language>
  <cp:lastModifiedBy>1</cp:lastModifiedBy>
  <cp:lastPrinted>2022-04-22T09:46:00Z</cp:lastPrinted>
  <dcterms:modified xsi:type="dcterms:W3CDTF">2024-05-22T07:54:3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DB65AD1D55E44C5BA4840E583BC82C9</vt:lpwstr>
  </property>
  <property fmtid="{D5CDD505-2E9C-101B-9397-08002B2CF9AE}" pid="3" name="KSOProductBuildVer">
    <vt:lpwstr>1049-12.2.0.16909</vt:lpwstr>
  </property>
</Properties>
</file>